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RS" w:eastAsia="en-US"/>
        </w:rPr>
        <w:t>RHP-W5-CMG/COMP2-2016 404-34-5/2019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>
          <w:szCs w:val="24"/>
        </w:rPr>
      </w:pP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709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valdi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1z0">
    <w:name w:val="WW8Num1z0"/>
    <w:qFormat/>
    <w:rPr>
      <w:rFonts w:ascii="Vivaldi" w:hAnsi="Vivaldi" w:cs="Vivald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ivaldi" w:hAnsi="Vivaldi" w:cs="Vivald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Javne nabavke opština B.Bašta</cp:lastModifiedBy>
  <dcterms:modified xsi:type="dcterms:W3CDTF">2019-04-09T10:59:00Z</dcterms:modified>
  <cp:revision>10</cp:revision>
  <dc:subject/>
  <dc:title/>
</cp:coreProperties>
</file>